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eanor Carpenter 10-2</w:t>
      </w:r>
    </w:p>
    <w:p>
      <w:pPr>
        <w:pStyle w:val="Normal"/>
        <w:rPr/>
      </w:pPr>
      <w:r>
        <w:drawing>
          <wp:anchor behindDoc="1" distT="0" distB="0" distL="114935" distR="114935" simplePos="0" locked="0" layoutInCell="0" allowOverlap="1" relativeHeight="2">
            <wp:simplePos x="0" y="0"/>
            <wp:positionH relativeFrom="column">
              <wp:posOffset>114300</wp:posOffset>
            </wp:positionH>
            <wp:positionV relativeFrom="paragraph">
              <wp:posOffset>510540</wp:posOffset>
            </wp:positionV>
            <wp:extent cx="5143500" cy="3937000"/>
            <wp:effectExtent l="0" t="0" r="0" b="0"/>
            <wp:wrapTight wrapText="bothSides">
              <wp:wrapPolygon edited="0">
                <wp:start x="238" y="363"/>
                <wp:lineTo x="238" y="21180"/>
                <wp:lineTo x="21278" y="21180"/>
                <wp:lineTo x="21278" y="363"/>
                <wp:lineTo x="238" y="36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5143500" cy="3937000"/>
                    </a:xfrm>
                    <a:prstGeom prst="rect">
                      <a:avLst/>
                    </a:prstGeom>
                  </pic:spPr>
                </pic:pic>
              </a:graphicData>
            </a:graphic>
          </wp:anchor>
        </w:drawing>
      </w:r>
      <w:r>
        <w:rPr/>
        <w:t>Tarea del 1 de noviemb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lang w:val="es-MX"/>
        </w:rPr>
        <w:t>La opinión de la mayoría de los estudiantes era que Joe Sestak es el mejor canidote en esta elección.  Veinticinco estudiantes dijeron que votarían por Joe Sestak, y solo diez estudiantes dijeron que votarían por Toomey.  Dos estudiantes no pudieron decidir que canidote les gusta más. A mi me gusta las ideas de Joe Sestak mas que las ideas de Toomey.  Yo votaría por Joe Sestak en la elección real, si puedo votar.  Entonces, yo estoy de acuerdo con la mayoría de mi clase, porque mas estudiantes quieren votar por Joe Sestak que Toome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8:07:00Z</dcterms:created>
  <dc:creator>John Carpenter</dc:creator>
  <dc:description/>
  <cp:keywords/>
  <dc:language>en-US</dc:language>
  <cp:lastModifiedBy>John Carpenter</cp:lastModifiedBy>
  <dcterms:modified xsi:type="dcterms:W3CDTF">2010-11-02T18:07:00Z</dcterms:modified>
  <cp:revision>2</cp:revision>
  <dc:subject/>
  <dc:title>Eleanor Carpenter 10-2</dc:title>
</cp:coreProperties>
</file>